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 am interested in accounting. That is what I want to do after school.</w:t>
      </w:r>
    </w:p>
    <w:p>
      <w:pPr>
        <w:pStyle w:val="ListParagraph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simplyhired.com/a/jobtrends/graph/q-Manager+Accounting/t-line</w:t>
        </w:r>
      </w:hyperlink>
      <w:r>
        <w:rPr>
          <w:b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graph shows how accounting jobs have been in the last few months. It starts high and then it slowly up and down for some time.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am interested in Accounting. It has really helped me with my math skills.</w:t>
      </w:r>
    </w:p>
    <w:p>
      <w:pPr>
        <w:pStyle w:val="ListParagraph"/>
        <w:tabs>
          <w:tab w:val="clear" w:pos="720"/>
          <w:tab w:val="left" w:pos="5820" w:leader="none"/>
        </w:tabs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joboutlook.gov.au/Pages/occupation.aspx?code=5511&amp;search=alpha&amp;Tab=prospects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graph shows some of the outlook for the next few years. It shows how it may grow in 5 to 10 years down the road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am also interested being a bill collector. I am good at making people pay thing s that are due.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http://www.bls.gov/oco/oco2001.htm" \l "emply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http://www.bls.gov/oco/oco2001.htm#emply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is graph shows if it is going to increase or decrease between the years 2006-2016. 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t also shows you what the </w:t>
      </w:r>
      <w:r>
        <w:rPr>
          <w:rFonts w:cs="Times New Roman" w:ascii="Times New Roman" w:hAnsi="Times New Roman"/>
          <w:b/>
          <w:bCs/>
          <w:sz w:val="24"/>
          <w:szCs w:val="24"/>
        </w:rPr>
        <w:t>Opportunities and competition is for this job.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am also interested in Business Management. I really like business and I would one day like to start my own business.</w:t>
      </w:r>
    </w:p>
    <w:p>
      <w:pPr>
        <w:pStyle w:val="ListParagraph"/>
        <w:tabs>
          <w:tab w:val="clear" w:pos="720"/>
          <w:tab w:val="left" w:pos="5820" w:leader="none"/>
        </w:tabs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deed.state.mn.us/lmi/__shared/assets/feature_fig316936.gif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 graph show how the job has increased in 2007-2008. It also shows the jobs from 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highest to lowest.</w:t>
      </w:r>
    </w:p>
    <w:p>
      <w:pPr>
        <w:pStyle w:val="ListParagraph"/>
        <w:tabs>
          <w:tab w:val="clear" w:pos="720"/>
          <w:tab w:val="left" w:pos="5820" w:leader="none"/>
        </w:tabs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ListParagraph"/>
        <w:tabs>
          <w:tab w:val="clear" w:pos="720"/>
          <w:tab w:val="left" w:pos="582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like to go skiing. I has been something that I have done for about 7 years. </w:t>
      </w:r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stat.fi/til/velj/2006/04/velj_2006_04_2007-02-16_tie_001_001.gif</w:t>
        </w:r>
      </w:hyperlink>
    </w:p>
    <w:p>
      <w:pPr>
        <w:pStyle w:val="ListParagraph"/>
        <w:tabs>
          <w:tab w:val="clear" w:pos="720"/>
          <w:tab w:val="left" w:pos="5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graph shows how many people skied in the United States. It goes from 1993 to the year 2006. It shows how it grows and drops over the years.</w:t>
      </w:r>
    </w:p>
    <w:p>
      <w:pPr>
        <w:pStyle w:val="ListParagraph"/>
        <w:tabs>
          <w:tab w:val="clear" w:pos="720"/>
          <w:tab w:val="left" w:pos="582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Brittany Jackson</w:t>
      <w:tab/>
      <w:t>February 2,2009  [Type text]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yhired.com/a/jobtrends/graph/q-Manager+Accounting/t-line" TargetMode="External"/><Relationship Id="rId3" Type="http://schemas.openxmlformats.org/officeDocument/2006/relationships/hyperlink" Target="http://joboutlook.gov.au/Pages/occupation.aspx?code=5511&amp;search=alpha&amp;Tab=prospects" TargetMode="External"/><Relationship Id="rId4" Type="http://schemas.openxmlformats.org/officeDocument/2006/relationships/hyperlink" Target="http://www.deed.state.mn.us/lmi/__shared/assets/feature_fig316936.gif" TargetMode="External"/><Relationship Id="rId5" Type="http://schemas.openxmlformats.org/officeDocument/2006/relationships/hyperlink" Target="http://www.stat.fi/til/velj/2006/04/velj_2006_04_2007-02-16_tie_001_001.gif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29:00Z</dcterms:created>
  <dc:creator> </dc:creator>
  <dc:description/>
  <cp:keywords/>
  <dc:language>en-US</dc:language>
  <cp:lastModifiedBy> </cp:lastModifiedBy>
  <dcterms:modified xsi:type="dcterms:W3CDTF">2009-02-05T14:13:00Z</dcterms:modified>
  <cp:revision>4</cp:revision>
  <dc:subject/>
  <dc:title/>
</cp:coreProperties>
</file>